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80"/>
          <w:szCs w:val="80"/>
        </w:rPr>
        <w:t>Coletânea Infantil</w:t>
      </w:r>
      <w:r>
        <w:rPr>
          <w:b/>
          <w:bCs/>
          <w:sz w:val="120"/>
          <w:szCs w:val="120"/>
        </w:rPr>
        <w:t xml:space="preserve"> </w:t>
      </w:r>
      <w:r>
        <w:rPr>
          <w:b/>
          <w:bCs/>
          <w:sz w:val="80"/>
          <w:szCs w:val="80"/>
        </w:rPr>
        <w:t>Brasileir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4173855" cy="519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úsica: Folclore Brasileiro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rranjo: Glauber L. A. Santiago</w:t>
      </w:r>
      <w:r>
        <w:br w:type="page"/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letânea Infantil Brasile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úsica: Folclore Brasilei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ranjo: Glauber Lúcio Alves Santia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ranjo baseado na seguinte formação:</w:t>
      </w:r>
    </w:p>
    <w:p>
      <w:pPr>
        <w:pStyle w:val="Normal"/>
        <w:rPr/>
      </w:pPr>
      <w:r>
        <w:rPr>
          <w:sz w:val="24"/>
          <w:szCs w:val="24"/>
        </w:rPr>
        <w:t>Flauta doce soprano I e II: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uta doce alto: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uta doce tenor: 6</w:t>
      </w:r>
    </w:p>
    <w:p>
      <w:pPr>
        <w:pStyle w:val="Normal"/>
        <w:rPr/>
      </w:pPr>
      <w:r>
        <w:rPr>
          <w:sz w:val="24"/>
          <w:szCs w:val="24"/>
        </w:rPr>
        <w:t>Flauta transversal I e II: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rinete (Bb) I e II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xofone alto (Eb) I e II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mpa (F):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mpete (Bb) I, II e III: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mbone (C) I, II e III: 3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Tuba (C) :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ussão (diversos): 1 (ou 2) Shaker (ou similar), 1 guizo, 1 Triângulo, 1 Pandeiro, 1 Bombo, 1 Surdo agudo, 1 Caix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brafone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ilofone soprano: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ilofone Alto: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ilofone baixo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ano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lado : De 1 a 4 (Com timbre de String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olino: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oloncelo: 4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Contra baixo: 2 (Opcional: 1 Contra baixo elétrico)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13:38:00Z</dcterms:created>
  <dc:creator>Glauber L. A. Santiago</dc:creator>
  <dc:description/>
  <dc:language>en-US</dc:language>
  <cp:lastModifiedBy>Glauber L. A. Santiago</cp:lastModifiedBy>
  <cp:lastPrinted>1996-12-21T21:32:00Z</cp:lastPrinted>
  <dcterms:modified xsi:type="dcterms:W3CDTF">1997-01-20T13:50:00Z</dcterms:modified>
  <cp:revision>7</cp:revision>
  <dc:subject/>
  <dc:title>Anos Dourados </dc:title>
</cp:coreProperties>
</file>